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2772479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0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0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7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734,498.8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2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5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0,7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0,734,498.8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658,030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1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658,030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1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2,623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8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750,653.3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,831,143.5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2.1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,826,886.5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6.9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30Z</dcterms:created>
  <dc:creator>Apache POI</dc:creator>
  <dc:description/>
  <dc:language>en-US</dc:language>
  <cp:lastModifiedBy/>
  <cp:revision>0</cp:revision>
  <dc:subject/>
  <dc:title/>
</cp:coreProperties>
</file>